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871970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0847970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ab/>
        <w:t>Розглянувши проєкт ріш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«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 рекомендує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 п.15.4 «Забезпечення діяльності фахівців із супроводу ветеранів війни та демобілізованих осіб»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в сумі 152,51 тис.грн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5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